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23.201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985"/>
        <w:gridCol w:w="1701"/>
        <w:gridCol w:w="1701"/>
        <w:gridCol w:w="1134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uchomienia kredy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9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ruchomienia kredytu 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ESBANK Bank Spółdzielczy, ul. Tysiąclecia 4, 97-500 Radomsko - Bank inicjujący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SGB–Bank S.A., ul. Szarych Szeregów 23a, 60-462 Poznań – Bank uczestniczą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 928,97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1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Gospodarstwa Krajowego Oddział w Łodzi, ul. Łąkowa 29, 90-554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278,86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 Bank Śląski S.A. Region Łódź, ul. Kopcińskiego 73/75, 90-033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 193,55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,68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Spółdzielczy w Poddębicach, ul. Łódzka 33, 99-200 Poddęb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 655,28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8,4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Polska Kasa Opieki S.A. Centrum Korporacyjne w Łodzi, ul. Dąbrowskiego 234, 93-231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 099,44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3,76</w:t>
            </w:r>
          </w:p>
        </w:tc>
      </w:tr>
    </w:tbl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                                                                             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</w:r>
      <w:r>
        <w:rPr>
          <w:sz w:val="24"/>
          <w:szCs w:val="24"/>
        </w:rPr>
        <w:t>14.10.2015 r.</w:t>
      </w:r>
      <w:r>
        <w:rPr>
          <w:rFonts w:cs="Tahoma" w:ascii="Tahoma" w:hAnsi="Tahoma"/>
        </w:rPr>
        <w:t xml:space="preserve">      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sz w:val="24"/>
          <w:szCs w:val="24"/>
        </w:rPr>
        <w:t xml:space="preserve">(data i podpis kierownika Zamawiającego </w:t>
        <w:br/>
        <w:t xml:space="preserve">lub osoby upoważnionej)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43:00Z</dcterms:created>
  <dc:creator>Ania</dc:creator>
  <dc:description/>
  <cp:keywords/>
  <dc:language>en-US</dc:language>
  <cp:lastModifiedBy>Arkadiusz Prygiel</cp:lastModifiedBy>
  <cp:lastPrinted>2014-10-27T08:41:00Z</cp:lastPrinted>
  <dcterms:modified xsi:type="dcterms:W3CDTF">2015-10-14T08:22:00Z</dcterms:modified>
  <cp:revision>16</cp:revision>
  <dc:subject/>
  <dc:title>oznaczenie sprawy</dc:title>
</cp:coreProperties>
</file>